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11340" w:right="716" w:hanging="360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7 декабря 2004 г</w:t>
      </w:r>
      <w:r>
        <w:rPr>
          <w:sz w:val="24"/>
        </w:rPr>
        <w:t xml:space="preserve">. № </w:t>
      </w:r>
      <w:r>
        <w:rPr>
          <w:sz w:val="24"/>
          <w:u w:val="single"/>
        </w:rPr>
        <w:t>3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СТАНДАРТ МЕДИЦИНСКОЙ ПОМОЩИ БОЛЬНЫМ БРОНХИАЛЬНОЙ АСТМОЙ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7"/>
        <w:spacing w:lineRule="auto" w:line="240"/>
        <w:rPr/>
      </w:pPr>
      <w:r>
        <w:rPr>
          <w:b/>
        </w:rPr>
        <w:t>Категория возрастная:</w:t>
      </w:r>
      <w:r>
        <w:rPr>
          <w:bCs w:val="false"/>
        </w:rPr>
        <w:t xml:space="preserve"> взрослые, де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bCs/>
          <w:sz w:val="28"/>
        </w:rPr>
        <w:t>Бронхиальная астм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sz w:val="28"/>
          <w:lang w:val="en-US"/>
        </w:rPr>
        <w:t>J</w:t>
      </w:r>
      <w:r>
        <w:rPr>
          <w:sz w:val="28"/>
        </w:rPr>
        <w:t xml:space="preserve"> 4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за: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обострение легкое, средне-тяжело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дия: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любая (интермиттирующая  (1 ступень), персистирующая легкая (2 ступень), персистирующая среднетяжелая (3 ступень), персистирующая тяжелая  (4 ступень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 xml:space="preserve">: </w:t>
      </w:r>
      <w:r>
        <w:rPr>
          <w:bCs/>
          <w:sz w:val="28"/>
        </w:rPr>
        <w:t>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1. ДИАГНОСТИ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12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я дыхательных объемов при медикаментозной пров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В01.00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Прием (осмотр, консультация) врача-аллер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В01.037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Прием (осмотр, консультация) врача-пульмон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9.05.1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Исследование уровня антител к антигенам растительного, животного и химического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3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Бронх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6.09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ьютерная томография органов груд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 ЛЕЧЕНИЕ ИЗ РАСЧЕТА 3-х ДНЕЙ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 анамнеза и жалоб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зуальное исследование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льп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09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5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5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5.09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В01.00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Прием (осмотр, консультация) врача-аллер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В01.037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Прием (осмотр, консультация) врача-пульмон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А03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Бронх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6.09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ьютерная томография органов груд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0.09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ксигенотерапия (гипер-, нормо- или гипобарическая) при болезнях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Средства,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тивоастм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Сальбу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Фенотер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ормотер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ормотерол+Будес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64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192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лметерол+Флутик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64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192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Ипратропия бро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Аминофи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5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Гормоны и средства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ртикоиды систем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8"/>
              </w:rPr>
            </w:pPr>
            <w:r>
              <w:rPr/>
              <w:t>Преднизо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Гидрокорти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</w:rPr>
              <w:t>Глюкокортикоиды ингаляцио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8"/>
              </w:rPr>
            </w:pPr>
            <w:r>
              <w:rPr/>
              <w:t>Бекломет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Будес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к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/>
                <w:b/>
              </w:rPr>
            </w:pPr>
            <w:r>
              <w:rPr/>
              <w:t>Флутик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 мк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Средства, применяемые для лечения аллергических реа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8"/>
              </w:rPr>
            </w:pPr>
            <w:r>
              <w:rPr/>
              <w:t>Антигистами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</w:rPr>
              <w:t>Цетири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Лората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Хлоропири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09:00Z</dcterms:created>
  <dc:creator>VMadianova</dc:creator>
  <dc:description/>
  <dc:language>en-US</dc:language>
  <cp:lastModifiedBy>Standard</cp:lastModifiedBy>
  <cp:lastPrinted>2004-11-17T14:01:00Z</cp:lastPrinted>
  <dcterms:modified xsi:type="dcterms:W3CDTF">2004-12-09T12:09:00Z</dcterms:modified>
  <cp:revision>2</cp:revision>
  <dc:subject/>
  <dc:title>Приложение  </dc:title>
</cp:coreProperties>
</file>